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4525151"/>
            <w:bookmarkStart w:id="1" w:name="__Fieldmark__0_2045251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4525151"/>
            <w:bookmarkStart w:id="3" w:name="__Fieldmark__1_2045251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4525151"/>
            <w:bookmarkStart w:id="5" w:name="__Fieldmark__2_2045251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4525151"/>
            <w:bookmarkStart w:id="7" w:name="__Fieldmark__3_2045251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4525151"/>
            <w:bookmarkStart w:id="9" w:name="__Fieldmark__4_20452515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4525151"/>
            <w:bookmarkStart w:id="11" w:name="__Fieldmark__5_20452515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